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viewer</w:t>
              <w:tab/>
              <w:t>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ocation</w:t>
              <w:tab/>
              <w:t>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  <w:tab/>
              <w:t>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nvironmental Aspects (GREENCODE)</w:t>
      </w:r>
    </w:p>
    <w:p>
      <w:pPr>
        <w:pStyle w:val="Normal"/>
        <w:ind w:left="1440" w:hanging="144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459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ck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sz w:val="22"/>
                <w:szCs w:val="22"/>
              </w:rPr>
              <w:t>Boiler flue emissions: (C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S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NO</w:t>
            </w:r>
            <w:r>
              <w:rPr>
                <w:position w:val="-4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sion from fume cupboards or specialist equipme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nerator gases &amp; Particula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 spray from cooling tow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aust ventila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P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controlled Emissions to atmosphere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C leakage from refrigeration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n leakage from fire extinguishing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electricity (Power station emission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onella dispersa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ion (e.g. sewage settling tank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ane ga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 of Petrol (VOC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us spores and yeasts (e.g. from building demolition, earth work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er blowdow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waste (detergents, disinfectants, sterilising fluid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washer &amp; other canteen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in cleaning chem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hing of water system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wash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chemical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pan sluicing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isotope dilu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erage plan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onella dumped wate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controlled Discharges to Wa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 of safety or relief valves under abnormal condit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 off (Stormwater and leachate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459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lid and Other Wast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440" w:hanging="14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waste (incl. asbesto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waste (e.g. renal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ologic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g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waste (paper, cardboard, packaging etc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refuse (i.e. aluminium cans, plastics, metal, rubber, linen, equipment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s and gardens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general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active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contractors wast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clave/steriliser wast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ers (Vacuum plant, dry cleaning, LEV, etc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ray silver recover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ardous materials from redundant equipment and components (including heavy metals from broken mercury thermometers and fluorescent lamps plus refrigeration plant and fire extinguishers)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tural Resourc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fossil fuel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of natural habitat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ing of materials from non sustainable sources (incl. wood products, peat products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water (quantity and qualit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of Woodland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Pesticid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Fertilise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controlled discharges to lan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er flue emissio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lag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d dropping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scellaneou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ur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mpac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 pattern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 (night sky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sychological &amp; Social Factors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environmental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environmental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community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rs' perceptio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3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1.1.(SF/01)</w:t>
      <w:tab/>
      <w:t>Version 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GREENCODE</w:t>
      <w:tab/>
      <w:t>Standard Form</w:t>
      <w:tab/>
      <w:t>Environmental Aspects (GREENCODE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14:01:00Z</dcterms:created>
  <dc:creator>Stuart Emslie</dc:creator>
  <dc:description/>
  <dc:language>en-US</dc:language>
  <cp:lastModifiedBy>Kenneth McDonach</cp:lastModifiedBy>
  <cp:lastPrinted>1995-07-04T10:53:00Z</cp:lastPrinted>
  <dcterms:modified xsi:type="dcterms:W3CDTF">1998-02-17T11:55:00Z</dcterms:modified>
  <cp:revision>16</cp:revision>
  <dc:subject/>
  <dc:title/>
</cp:coreProperties>
</file>